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ILE-NL-4130-0025-12-00B0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OZZ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48"/>
        </w:rPr>
      </w:pPr>
      <w:r>
        <w:rPr>
          <w:sz w:val="48"/>
        </w:rPr>
        <w:t>ISPETTORATO LOGISTICO DELL’ESERCITO</w:t>
      </w:r>
    </w:p>
    <w:p>
      <w:pPr>
        <w:pStyle w:val="Heading2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DIPARTIMENTO DI SANITA’ E VETERINARI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8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</w:tblGrid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/>
              <w:object w:dxaOrig="1141" w:dyaOrig="12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05pt;height:61.05pt" filled="f" o:ole="">
                  <v:imagedata r:id="rId3" o:title=""/>
                </v:shape>
                <o:OLEObject Type="Embed" ProgID="" ShapeID="ole_rId2" DrawAspect="Content" ObjectID="_1461796692" r:id="rId2"/>
              </w:objec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NORME E PROCEDURE DI MEDICINA PREVENTIVA E CURATIV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35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EDIZIONE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1134" w:footer="720" w:bottom="85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BOZZA</w:t>
      </w:r>
    </w:p>
    <w:p>
      <w:pPr>
        <w:pStyle w:val="Heading"/>
        <w:rPr/>
      </w:pPr>
      <w:r>
        <w:rPr/>
        <w:t>ISPETTORATO LOGISTICO DELL’ESERCITO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IPARTIMENTO DI SANITA’ E VETERINARI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Approvo la pubblicazione ILE-NL-4130-0025-12-00B01 “NORME E PROCEDURE DI MEDICINA PREVENTIVA E CURATIVA”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Roma, 11 / 06 / 199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L’ISPETTORE LOGISTICO DELL’ESERCITO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</w:t>
      </w:r>
      <w:r>
        <w:rPr>
          <w:i/>
          <w:sz w:val="28"/>
        </w:rPr>
        <w:t>( Ten. Gen. Guido BELLINI 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SPECCHIO DI DISTRIBUZIO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7"/>
        <w:gridCol w:w="1351"/>
        <w:gridCol w:w="1418"/>
      </w:tblGrid>
      <w:tr>
        <w:trPr>
          <w:trHeight w:val="1105" w:hRule="atLeast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 - COMAND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PIE 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GRETARIATO GENERALE DELLA PRESIDENZA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REPUBBLICA ITALIAN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- Ufficio Affari Militari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ZA DEL CONSIGLIO DEI MINIST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fficio del Consigliere Militare -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inetto del Ministr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STATO MAGGIORE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 Repar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del Segretario General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ALTI STUDI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DELLE FORZE OPERATIVE TERREST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O MAGGIORE DELL’ESERCI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rto Sostegno Logistic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GENERALE ARMA DEI CARABINIE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GENERALE GUARDIA DI FINANZ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REGIONE MILITARE NOR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REGIONE MILITARE CENTR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DELLA CAPITAL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REGIONE MILITARE SU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MILITARE AUTONOMO SICIL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MILITARE AUTONOMO SARDEGN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DELLE FORZE DI PROIEZION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DELLE TRUPPE ALPIN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COMANDO DELLE FORZE DI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COMANDO DELLE FORZE DI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DEI SUPPORTI DELLE FORZE OPERATIVE TERREST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PETTORATO DELLE SCUOLE DELL’ESERCI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PETTORATO DELLE ARMI DELL’ESERCI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PETTORATO LOGISTICO DELL’ESERCI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DEL GENERALE INCARICATO DELLE FUNZIONI DI CAPO DEL CORPO DEGLI INGEGNE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PETTORATO LOGISTICO DELLA MARIN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PETTORATO LOGISTICO DELL’AERONAUTIC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 Generale degli Armamenti Terrestri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zione Generale degli Impianti e dei Mezz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 l’Assistenza al Volo, per la Difesa Aerea e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le Telecomunicazion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 Generale della Sanità Militare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 Generale di Commissariat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O DELLA DIFES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zione Generale del Demanio e dei Materiali del Geni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AREA LOGISTICA NOR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ANDO AREA LOGISTICA SUD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STRAZIONE DELLE AGGIUNTE E VARIANT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0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284" w:hanging="0"/>
        <w:jc w:val="center"/>
        <w:rPr>
          <w:rFonts w:ascii="Arial" w:hAnsi="Arial" w:cs="Arial"/>
          <w:b/>
          <w:b/>
          <w:sz w:val="32"/>
        </w:rPr>
      </w:pPr>
      <w:r>
        <w:br w:type="page"/>
      </w:r>
      <w:r>
        <w:rPr>
          <w:rFonts w:cs="Arial" w:ascii="Arial" w:hAnsi="Arial"/>
          <w:b/>
          <w:sz w:val="28"/>
        </w:rPr>
        <w:t>INDICE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079"/>
        <w:gridCol w:w="709"/>
        <w:gridCol w:w="709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</w:rPr>
              <w:t>PREMESSA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 VACCINAZIONI IN AMBITO MILITARE</w:t>
            </w:r>
            <w:r>
              <w:rPr>
                <w:rFonts w:cs="Arial" w:ascii="Arial" w:hAnsi="Arial"/>
                <w:sz w:val="22"/>
              </w:rPr>
              <w:t>……………………………………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accinazioni obbligatorie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 pratica delle vaccinazioni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ormativa di riferimento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SURE GENERALI DI PROFILASSI DELLE MALATTIE INFETTIVE</w:t>
            </w:r>
            <w:r>
              <w:rPr>
                <w:rFonts w:cs="Arial" w:ascii="Arial" w:hAnsi="Arial"/>
                <w:sz w:val="22"/>
              </w:rPr>
              <w:t>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..............................................................…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evenzione primaria…............................................…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revenzione secondaria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</w:rPr>
              <w:t>SORVEGLIANZA E PROFILASSI DI MALATTIE DI PARTICOLARE INTERESSE MILITARE</w:t>
            </w:r>
            <w:r>
              <w:rPr>
                <w:rFonts w:cs="Arial" w:ascii="Arial" w:hAnsi="Arial"/>
                <w:sz w:val="22"/>
              </w:rPr>
              <w:t>……………………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Malaria…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eningite meningococcica………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Morbillo……………….................…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arotite…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Rosolia…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Sindrome da immunodeficienza acquisita (SIDA/AIDS)…………………………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Tubercolosi polmonare………………………………………………………………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Varicella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Prevenzione delle tossinfezioni alimentari…………………………………………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Normativa di riferimento……………………………………………………………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NUNCIA DELLE MALATTIE INFETTIVE E SISTEMA INFORMATIVO MILITARE</w:t>
            </w:r>
            <w:r>
              <w:rPr>
                <w:rFonts w:cs="Arial" w:ascii="Arial" w:hAnsi="Arial"/>
                <w:sz w:val="22"/>
              </w:rPr>
              <w:t>………………………………………………………..........................…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............................................................…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Obbligo di notifica delle malattie infettive e diffusive……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Malattie soggette a particolari procedure di notifica......................................…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</w:rPr>
              <w:t>IGIENE AMBIENTALE MILITARE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................................…............................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Alloggiamenti permanenti……………………….................................……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arametri edilizi…………………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………………………………………………………………</w:t>
            </w:r>
          </w:p>
          <w:p>
            <w:pPr>
              <w:pStyle w:val="Normal"/>
              <w:spacing w:lineRule="auto" w:line="288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079"/>
        <w:gridCol w:w="709"/>
        <w:gridCol w:w="709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</w:rPr>
              <w:t>SMALTIMENTO DEI RIFIUTI SOLIDI E LIQUIDI</w:t>
            </w:r>
            <w:r>
              <w:rPr>
                <w:rFonts w:cs="Arial" w:ascii="Arial" w:hAnsi="Arial"/>
                <w:sz w:val="22"/>
              </w:rPr>
              <w:t>……………………………..........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</w:rPr>
              <w:t>1. Definizioni e tipologia dei rifiuti……………………………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odalità di gestione dei rifiuti………………………………………………….........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22"/>
              </w:rPr>
              <w:t>3. Gestione dei rifiuti pericolosi (potenz. infetti) in ambito sanitario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…………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2"/>
              </w:rPr>
              <w:t>IGIENE DELL’ACQUA E DEGLI ALIMENTI</w:t>
            </w:r>
            <w:r>
              <w:rPr>
                <w:rFonts w:cs="Arial" w:ascii="Arial" w:hAnsi="Arial"/>
                <w:sz w:val="22"/>
              </w:rPr>
              <w:t>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Igiene dell’acqua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Igiene degli alimenti…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Normativa di riferimento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ocedure in situazioni campali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X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GRUPPO SANGUIGNO, ATTIVITA’ TRASFUSIONALE E DONAZIONE DEL SANGUE</w:t>
            </w:r>
            <w:r>
              <w:rPr>
                <w:rFonts w:cs="Arial" w:ascii="Arial" w:hAnsi="Arial"/>
                <w:sz w:val="22"/>
              </w:rPr>
              <w:t>……………………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Determinazione del gruppo sanguigno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Attività trasfusionale…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nazione del sangue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OCUMENTAZIONE SANITARIA INDIVIDUALE</w:t>
            </w:r>
            <w:r>
              <w:rPr>
                <w:rFonts w:cs="Arial" w:ascii="Arial" w:hAnsi="Arial"/>
                <w:sz w:val="22"/>
              </w:rPr>
              <w:t>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Documentazione istituita in sede di leva-selezione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cumentazione istituita in sede di incorporamento………………………………</w:t>
            </w:r>
          </w:p>
          <w:p>
            <w:pPr>
              <w:pStyle w:val="TextBodyIndent"/>
              <w:rPr/>
            </w:pPr>
            <w:r>
              <w:rPr/>
              <w:t>3. Documentazione istituita in particolari situazioni o per particolari categorie di    personale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ATTIVITA’ PREVENTIVE, DI DIAGNOSI E DI CURA PRESSO LE INFERMERIE DI CORPO</w:t>
            </w: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</w:rPr>
              <w:t>1. Attività di igiene e medicina preventiva………………………………...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Ricovero e cura presso le infermerie di corpo…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Ricovero presso gli HH.MM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Ricovero ed altre prestazioni presso Enti sanitari civili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nto soccorso……………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Decesso di personale presso enti militari…………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Normativa di riferimento...................................................................................…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ASSISTENZA SANITARIA AL PERSONALE IN SERVIZIO IN PAESI ESTERI</w:t>
            </w:r>
            <w:r>
              <w:rPr>
                <w:rFonts w:cs="Arial" w:ascii="Arial" w:hAnsi="Arial"/>
                <w:sz w:val="22"/>
              </w:rPr>
              <w:t>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ocedure relative a quadri e VV.SS.PP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rocedure relative a militari di leva e VV.FF.BB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...................................................................................…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079"/>
        <w:gridCol w:w="709"/>
        <w:gridCol w:w="709"/>
      </w:tblGrid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III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RICERCA SCIENTIFICA IN COLLABORAZIONE CON ENTI CIVILI</w:t>
            </w:r>
            <w:r>
              <w:rPr>
                <w:rFonts w:cs="Arial" w:ascii="Arial" w:hAnsi="Arial"/>
                <w:sz w:val="22"/>
              </w:rPr>
              <w:t>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ocedure per l’autorizzazione alla collaborazione scientifica con Enti civili……</w:t>
            </w:r>
          </w:p>
          <w:p>
            <w:pPr>
              <w:pStyle w:val="TextBodyIndent"/>
              <w:rPr/>
            </w:pPr>
            <w:r>
              <w:rPr/>
              <w:t>3. Procedure per l’autorizzazione ad usufruire della consulenza o della collaborazione dell’Istituto Superiore di Sanità………………………………...……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ormativa di riferimento...................................................................................…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IV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REVENZIONE DELLE ZOONOSI</w:t>
            </w:r>
            <w:r>
              <w:rPr>
                <w:rFonts w:cs="Arial" w:ascii="Arial" w:hAnsi="Arial"/>
                <w:sz w:val="22"/>
              </w:rPr>
              <w:t>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……………………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Zoonosi di possibile riscontro in ambito militare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revenzione e controllo……………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Interventi sanitari………………………………………………………………………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Normativa di riferimento...................................................................................…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rocedure in situazioni campali………………………………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V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TATISTICA SANITARIA DI MEDICINA PREVENTIVA E CURATIVA PRESSO LE INFERMERIE DI CORPO</w:t>
            </w:r>
            <w:r>
              <w:rPr>
                <w:rFonts w:cs="Arial" w:ascii="Arial" w:hAnsi="Arial"/>
                <w:sz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Generalità……………………………………………………………………………….</w:t>
            </w:r>
          </w:p>
          <w:p>
            <w:pPr>
              <w:pStyle w:val="TextBodyIndent"/>
              <w:rPr/>
            </w:pPr>
            <w:r>
              <w:rPr/>
              <w:t>2. Documenti statistici da trasmettere al Comando del Servizio di Sanità e Veterinaria di Regione Militare……………………………………………………….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Normativa di riferimento...................................................................................….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ocedure in situazioni campali………………………………………………………</w:t>
            </w:r>
          </w:p>
          <w:p>
            <w:pPr>
              <w:pStyle w:val="Normal"/>
              <w:spacing w:lineRule="auto" w:line="288"/>
              <w:ind w:left="213" w:hanging="2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right="-284" w:hanging="0"/>
        <w:rPr/>
      </w:pPr>
      <w:r>
        <w:rPr/>
        <w:t>ALLEGAT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640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anamnestica prevaccinal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ova schedula vaccinale: moduli A, B, C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 vaccinal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segnalazione delle complicanze vaccinal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segnalazione di sospetta reazione avversa da farma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ure di profilassi per esigenze di sanità pubbl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segnalazione di caso di nevrassite infettiv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ilassi antitubercolare nelle FF.A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M. Sanità 15.12.1990: elenco delle malattie soggette all’obbligo di notif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individuale di notifica di malattia infettiv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fusione geografica della mala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notifica di caso di mala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lo epidemiologico-statistico E.I. per caso di mala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notifica di caso di HIV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petto riepilogo trimestrale casi di HIV/AID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elle A e B dell’Allegato II al DPR 236/198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abilizzazione dell’acqu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AG 2136: “Requisiti minimi per la potabilità dell’acqua in condizioni di emergenza”: tabella degli standard minim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tificazione del gruppo sanguig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lo per il consenso informato alla trasfusione di sangu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petto per la collaborazione scientifica con enti civil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enda dei simboli utilizzati nei diagrammi di fluss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rammi di flusso</w:t>
            </w:r>
          </w:p>
        </w:tc>
      </w:tr>
    </w:tbl>
    <w:p>
      <w:pPr>
        <w:pStyle w:val="Normal"/>
        <w:ind w:righ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1134" w:footer="720" w:bottom="851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X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962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962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84111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962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20" w:after="480"/>
      <w:ind w:firstLine="284"/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MS Serif" w:hAnsi="MS Serif" w:cs="MS Seri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MS Serif" w:hAnsi="MS Serif" w:cs="MS Serif"/>
      <w:b/>
      <w:i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Carattere"/>
    <w:next w:val="Normal"/>
    <w:qFormat/>
    <w:pPr>
      <w:widowControl w:val="false"/>
      <w:bidi w:val="0"/>
    </w:pPr>
    <w:rPr>
      <w:rFonts w:ascii="MS Serif" w:hAnsi="MS Serif" w:eastAsia="Times New Roman" w:cs="MS Serif"/>
      <w:color w:val="auto"/>
      <w:sz w:val="20"/>
      <w:szCs w:val="20"/>
      <w:lang w:eastAsia="it-IT" w:val="en-US" w:bidi="hi-IN"/>
    </w:rPr>
  </w:style>
  <w:style w:type="paragraph" w:styleId="TextBodyIndent">
    <w:name w:val="Body Text Indent"/>
    <w:basedOn w:val="Normal"/>
    <w:pPr>
      <w:spacing w:lineRule="auto" w:line="288"/>
      <w:ind w:left="213" w:hanging="213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od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8:18:00Z</dcterms:created>
  <dc:creator>S.M.E.</dc:creator>
  <dc:description/>
  <dc:language>en-US</dc:language>
  <cp:lastModifiedBy>S.M.E.</cp:lastModifiedBy>
  <cp:lastPrinted>1999-05-26T13:53:00Z</cp:lastPrinted>
  <dcterms:modified xsi:type="dcterms:W3CDTF">1999-06-22T05:30:00Z</dcterms:modified>
  <cp:revision>26</cp:revision>
  <dc:subject/>
  <dc:title>ISPETTORATO LOGISTICO DELL'ESERCITO</dc:title>
</cp:coreProperties>
</file>